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82215" cy="18624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80310" cy="18637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81580" cy="18561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80945" cy="18605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ы коллег о проведенном семина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печатлили безукоризненная организация семинара, интерактивная подача материала с направленностью на мыследеятельность гостей! Постоянная поддержка нашего интереса к наработанному опыту  благодаря динамичным эффективным приёмам: выступлениям дуэтами, «яркому пятну», фрагментам фильмов, ассоциативным картинкам, лаконичным презентациям с акцентами на ключевых понятиях. Удивили результаты работы по преемственности сада и школы, формированию субъектной позиции родителей по отношению к своим детям! Конечно, это результаты кропотливой каждодневной многолетней работы двух коллективов! Оказывается можно решить данную проблему, которую мусолят много-много лет! Коллеги озарили нас новыми идеями! Как один миг пролетел наш семинар!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45:00Z</dcterms:created>
  <dc:creator>User</dc:creator>
  <dc:description/>
  <cp:keywords/>
  <dc:language>en-US</dc:language>
  <cp:lastModifiedBy>bsv</cp:lastModifiedBy>
  <cp:lastPrinted>2015-12-02T15:17:00Z</cp:lastPrinted>
  <dcterms:modified xsi:type="dcterms:W3CDTF">2015-12-02T12:18:00Z</dcterms:modified>
  <cp:revision>2</cp:revision>
  <dc:subject/>
  <dc:title/>
</cp:coreProperties>
</file>